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21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>շինարարական ապրանքների և այլ նմանատիպ պարագաների և նյութ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ԱՊՁԲ-21/2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76"/>
        <w:gridCol w:w="1662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րակալ եվրո դռան ՄԴՖ-ի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ւֆե սալիկ (վարդագույն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ջնորմային սալի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րիկ պողպատյա 40*3մ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Էլեկտրական գայլիկոնիչ  մարտկոցով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սղոց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նկյուն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ետաղի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240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ղկ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սարք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2200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Կտր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ղկ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սարք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                850-90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 xml:space="preserve">Հավելված 2-ով ներկայացված գնային առաջարկի աղյուսակում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ալ 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ոտի համար ներկայաց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ի անվանումը չի համապատասխանում սույն Ընթացակարգի հրավերով սահան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յալ չափաբաժնի մասով վերջինիս հայտը գնահատվել է անբավարար և մերժվել է։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նեկադարձ  բանալիների  հավաքածու 6-22 մմ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 xml:space="preserve">Հավելված 2-ով ներկայացված գնային առաջարկի աղյուսակում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ալ 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ոտի համար ներկայաց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ի անվանումը չի համապատասխանում սույն Ընթացակարգի հրավերով սահան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յալ չափաբաժնի մասով վերջինիս հայտը գնահատվել է անբավարար և մերժվել է։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Հարթաչափ  80սմ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րված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այլիկոնի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1050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 xml:space="preserve">Հավելված 2-ով ներկայացված գնային առաջարկի աղյուսակում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ալ 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ոտի համար ներկայաց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ի անվանումը չի համապատասխանում սույն Ընթացակարգի հրավերով սահան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յալ չափաբաժնի մասով վերջինիս հայտը գնահատվել է անբավարար և մերժվել է։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Աստղաձև և Վեցանկյուն բանալիների հավաքածո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Պտուտակահանների հավաքածո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իկի կտրող հաստոց ջրով 800 Վտ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ՈՆԻԿ ԵՐԻՑՅԱՆ ԱՇՈՏ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 xml:space="preserve">Հավելված 2-ով ներկայացված գնային առաջարկի աղյուսակում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ալ 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ոտի համար ներկայաց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ի անվանումը չի համապատասխանում սույն Ընթացակարգի հրավերով սահանված գնման առարկ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յ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  <w:t>ն։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վյալ չափաբաժնի մասով վերջինիս հայտը գնահատվել է անբավարար և մերժվել է։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տվյալ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1,3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7,08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7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,74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8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,991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,328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,1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6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,58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,661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,6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,91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,07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3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1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74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8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1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8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,1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99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8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Մեծ Ծիածա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41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լոբալ-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ՈՆԻԿ ԵՐԻՑՅԱՆ ԱՇՈՏ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5,6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ՆԵՊԱ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ՕՊՏՇԻՆ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7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2,95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21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USS</cp:lastModifiedBy>
  <cp:lastPrinted>2021-02-19T18:58:00Z</cp:lastPrinted>
  <dcterms:modified xsi:type="dcterms:W3CDTF">2021-03-07T12:19:00Z</dcterms:modified>
  <cp:revision>77</cp:revision>
  <dc:subject/>
  <dc:title>Ð²Úî²ð²ðàôÂÚàôÜ ´²ò  ÀÜÂ²ò²Î²ðàì  ÜàôØ   Î²î²ðºÈàô  Ø²êÆÜ</dc:title>
</cp:coreProperties>
</file>